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капитальному ремонту объектов ЦТЭ филиала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помещений. Состав, описание и иные технические требования к работам определяю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1) Республика Башкортостан, г. Уфа, ул. Ленина, 32; 2) Республика Башкортостан, г. Уфа, ул. Кирова, 105; 3) Республика Башкортостан, г. Уфа, ул. Российская, 19;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21.05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строительных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7 919,35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0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4 г. в 13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4 г. в 15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прел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пре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Мигранова Регина Фангизовна</cp:lastModifiedBy>
  <cp:lastPrinted>2014-04-11T08:36:00Z</cp:lastPrinted>
  <dcterms:modified xsi:type="dcterms:W3CDTF">2014-04-11T02:36:00Z</dcterms:modified>
  <cp:revision>10</cp:revision>
  <dc:subject/>
  <dc:title> </dc:title>
</cp:coreProperties>
</file>